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Sat, Feb 02, 2019 , Time :  10:57:08 A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5 CR 17.xlsx, Last Modified Date: Sat, Feb 02, 2019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7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0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5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9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3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8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1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7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4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8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6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2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3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4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0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1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9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0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8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1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2.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7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9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1.7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6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.9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4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9.8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8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.6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4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6.7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4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8.3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7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4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8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6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2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8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4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5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2.1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4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0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7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0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7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5:29:00Z</dcterms:created>
  <dc:creator>SITCOE</dc:creator>
  <dc:description/>
  <cp:keywords/>
  <dc:language>en-US</dc:language>
  <cp:lastModifiedBy>SITCOE</cp:lastModifiedBy>
  <dcterms:modified xsi:type="dcterms:W3CDTF">2019-02-02T05:41:00Z</dcterms:modified>
  <cp:revision>2</cp:revision>
  <dc:subject/>
  <dc:title/>
</cp:coreProperties>
</file>