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Feb 01, 2017 , Time :  4:13:36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2CR 18.xlsx, Last Modified Date: Wed, Feb 01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8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7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0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3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7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8.8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0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0.6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4.8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3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0.7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8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8.1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2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2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1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0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0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35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44:00Z</dcterms:created>
  <dc:creator>SITCOE</dc:creator>
  <dc:description/>
  <cp:keywords/>
  <dc:language>en-US</dc:language>
  <cp:lastModifiedBy>SITCOE</cp:lastModifiedBy>
  <dcterms:modified xsi:type="dcterms:W3CDTF">2017-02-01T10:44:00Z</dcterms:modified>
  <cp:revision>1</cp:revision>
  <dc:subject/>
  <dc:title/>
</cp:coreProperties>
</file>