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Fri, Jan 18, 2019 , Time :  3:31:24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6.xlsx, Last Modified Date: Fri, Jan 18, 2019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8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0.56, Number Of Cycles : 10, Cylinder Pressure Referance :  4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2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8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9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9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8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4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9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9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3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3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5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1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5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7.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8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5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6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5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5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8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4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1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8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2.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3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7.1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5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6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0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5.2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2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0.1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9.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2.1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1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7.7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5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3.9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1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0.1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5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5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4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7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7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0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3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6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4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1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2.8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0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3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7.1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5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5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6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02:00Z</dcterms:created>
  <dc:creator>SITCOE</dc:creator>
  <dc:description/>
  <cp:keywords/>
  <dc:language>en-US</dc:language>
  <cp:lastModifiedBy>SITCOE</cp:lastModifiedBy>
  <dcterms:modified xsi:type="dcterms:W3CDTF">2019-01-18T10:09:00Z</dcterms:modified>
  <cp:revision>2</cp:revision>
  <dc:subject/>
  <dc:title/>
</cp:coreProperties>
</file>