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Tue, Jan 29, 2019 , Time :  3:43:20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7 CR 17.5.xlsx, Last Modified Date: Tue, Jan 29, 2019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7.5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0.58, Number Of Cycles : 10, Cylinder Pressure Referance :  5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8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5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6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8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6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5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4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7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8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8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3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2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4.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4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3.4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3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2.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1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5.2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9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7.6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2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2.7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6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9.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6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5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2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7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8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2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7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4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7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6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9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4.1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6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9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13:00Z</dcterms:created>
  <dc:creator>SITCOE</dc:creator>
  <dc:description/>
  <cp:keywords/>
  <dc:language>en-US</dc:language>
  <cp:lastModifiedBy>SITCOE</cp:lastModifiedBy>
  <dcterms:modified xsi:type="dcterms:W3CDTF">2019-01-29T10:19:00Z</dcterms:modified>
  <cp:revision>2</cp:revision>
  <dc:subject/>
  <dc:title/>
</cp:coreProperties>
</file>