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</w:rPr>
      </w:pPr>
      <w:r>
        <w:rPr>
          <w:b/>
          <w:sz w:val="36"/>
        </w:rPr>
        <w:t>ICEngineSoft Test Report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Report Date : Wed, Feb 01, 2017 , Time :  2:02:38 PM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Organization : Organisation, Operator : Operator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sz w:val="24"/>
        </w:rPr>
      </w:pPr>
      <w:r>
        <w:rPr>
          <w:sz w:val="24"/>
        </w:rPr>
        <w:t>Data File : T10.CR 17.5.xlsx, Last Modified Date: Wed, Feb 01, 2017,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C0C0C0" w:val="clear"/>
        <w:suppressAutoHyphens w:val="true"/>
        <w:spacing w:lineRule="auto" w:line="240" w:before="0" w:after="0"/>
        <w:jc w:val="center"/>
        <w:rPr>
          <w:color w:val="000000"/>
          <w:sz w:val="24"/>
        </w:rPr>
      </w:pPr>
      <w:r>
        <w:rPr>
          <w:sz w:val="24"/>
        </w:rPr>
        <w:t>Config. File : VCR Diesel Engine.xls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Engine Details :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CEngine set up under test is Research Diesel having power 3.50 kW @ 1500 rpm which is 1 Cylinder, Four stroke , Constant Speed, Water Cooled, Diesel Engine, with Cylinder Bore 87.50(mm), Stroke Length 110.00(mm), Connecting Rod length 234.00(mm), Compression Ratio 17.50, Swept volume 661.45 (cc)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Combustion Parameters :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Specific Gas Const (kJ/kgK) : 1.00, Air Density (kg/m^3) : 1.17, Adiabatic Index : 1.41, Polytrophic Index : -0.00, Number Of Cycles : 10, Cylinder Pressure Referance :  1, Smoothing 2, TDC Reference : 0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Performance Parameters :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Orifice Diameter (mm) : 20.00, Orifice Coeff. Of Discharge : 0.60, Dynamometer Arm Legnth (mm) : 185, Fuel Pipe dia (mm) : 12.40, Ambient Temp. (Deg C) : 27, Pulses Per revolution : 360, Fuel Type : Diesel, Fuel Density (Kg/m^3) : 830, Calorific Value Of Fuel (kj/kg) : 42000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29300" cy="4000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P, BP &amp; FP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P (kW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P (kW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P (kW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63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6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62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7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7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15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4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13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3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7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39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6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84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29300" cy="39719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MEP,BMEP &amp; FMEP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MEP (bar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MEP (bar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MEP (bar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63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04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7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35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4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7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34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3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7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65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6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9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7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2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67400" cy="39814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Air &amp;  Fuel Flow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ir (mmWC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(cc/min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6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5.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0.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8.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6.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38825" cy="398145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Indicated &amp; Brake Thermal Efficiency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ThEff (%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ThEff (%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6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1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0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8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6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6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.1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9.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2.1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57875" cy="398145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SFC &amp; Fuel Consumption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FC (kg/kWh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(kg/h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6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4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7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9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76925" cy="398145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TORQUE, Mechanical &amp; Volmertic Efficiency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orque (Nm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Mech Eff. (%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Vol Eff. (%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63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2.89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7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0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7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4.8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1.26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4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1.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0.78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3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0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5.8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0.17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6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0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5.7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0.9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lang w:val="en-US" w:eastAsia="en-US"/>
        </w:rPr>
        <w:drawing>
          <wp:inline distT="0" distB="0" distL="0" distR="0">
            <wp:extent cx="5829300" cy="398145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HBP,HJW &amp; HGas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1560"/>
        <w:gridCol w:w="1560"/>
        <w:gridCol w:w="1560"/>
        <w:gridCol w:w="156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BP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JW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Gas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Rad (%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63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.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0.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7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4.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5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4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3.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.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3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.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3.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.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6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2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6.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72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Observation Data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peed (rpm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Load (kg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Comp Rati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1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2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3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4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5 (deg C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6 (deg C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6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7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.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.7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.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65.8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38.97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4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6.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3.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23.9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6.7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3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5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0.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5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8.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4.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12.09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.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8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4.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8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2.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2.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41.84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7.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4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0.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6.4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0.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33.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7.79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 xml:space="preserve">Observation Data 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ir (mmWC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(cc/mi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WaterFlow Engine (lph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WaterFlow Cal (lph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5.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9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0.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2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8.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6.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7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8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Result Data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Torque (Nm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P (kW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P (kW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P (kW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MEP (bar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MEP (bar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BTHE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ITHE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Mech Eff. (%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6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1.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03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7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7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8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5.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4.8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.4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4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5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1.4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1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.7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.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6.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5.87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5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8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7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.9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2.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9.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5.74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  <w:shd w:fill="FFFFFF" w:val="clear"/>
        </w:rPr>
        <w:t>Result Data</w:t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  <w:gridCol w:w="1040"/>
        <w:gridCol w:w="1040"/>
        <w:gridCol w:w="1040"/>
        <w:gridCol w:w="1040"/>
        <w:gridCol w:w="104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ir Flow (kg/h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Fuel Flow (kg/h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SFC (kg/kWh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Vol Eff.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A/F Rati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BP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JW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Gas (%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HRad (%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0.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2.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7.3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.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.7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.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0.1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.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9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1.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9.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8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54.4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.59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8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5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0.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1.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14.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63.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7.5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4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4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0.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8.0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0.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73.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9.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00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5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0.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80.9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31.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2.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46.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8.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</w:rPr>
            </w:pPr>
            <w:r>
              <w:rPr>
                <w:sz w:val="24"/>
              </w:rPr>
              <w:t>2.72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/>
        </w:tcPr>
        <w:p>
          <w:pPr>
            <w:pStyle w:val="Header"/>
            <w:rPr>
              <w:sz w:val="24"/>
            </w:rPr>
          </w:pPr>
          <w:r>
            <w:rPr>
              <w:sz w:val="24"/>
            </w:rPr>
            <w:t>Apex Innovations Pvt Ltd</w:t>
          </w:r>
        </w:p>
      </w:tc>
      <w:tc>
        <w:tcPr>
          <w:tcW w:w="3192" w:type="dxa"/>
          <w:tcBorders/>
        </w:tcPr>
        <w:p>
          <w:pPr>
            <w:pStyle w:val="Header"/>
            <w:jc w:val="center"/>
            <w:rPr>
              <w:sz w:val="24"/>
            </w:rPr>
          </w:pPr>
          <w:r>
            <w:rPr>
              <w:sz w:val="24"/>
            </w:rPr>
            <w:t>Organisation</w:t>
          </w:r>
        </w:p>
      </w:tc>
      <w:tc>
        <w:tcPr>
          <w:tcW w:w="3192" w:type="dxa"/>
          <w:tcBorders/>
        </w:tcPr>
        <w:p>
          <w:pPr>
            <w:pStyle w:val="Header"/>
            <w:jc w:val="right"/>
            <w:rPr>
              <w:sz w:val="24"/>
            </w:rPr>
          </w:pPr>
          <w:r>
            <w:rPr>
              <w:sz w:val="24"/>
            </w:rPr>
            <w:t>ICEngineSoft_9.0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8:33:00Z</dcterms:created>
  <dc:creator>SITCOE</dc:creator>
  <dc:description/>
  <cp:keywords/>
  <dc:language>en-US</dc:language>
  <cp:lastModifiedBy>SITCOE</cp:lastModifiedBy>
  <dcterms:modified xsi:type="dcterms:W3CDTF">2017-02-01T08:33:00Z</dcterms:modified>
  <cp:revision>1</cp:revision>
  <dc:subject/>
  <dc:title/>
</cp:coreProperties>
</file>