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Feb 07, 2018 , Time :  4:51:35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4 CR 13.xlsx, Last Modified Date: Wed, Feb 07, 2018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3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7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0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1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6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2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8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3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6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1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3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.2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9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9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9.6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2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5.0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6.0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2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3.6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7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3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7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1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2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8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3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6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1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22:00Z</dcterms:created>
  <dc:creator>SITCOE</dc:creator>
  <dc:description/>
  <cp:keywords/>
  <dc:language>en-US</dc:language>
  <cp:lastModifiedBy>SITCOE</cp:lastModifiedBy>
  <dcterms:modified xsi:type="dcterms:W3CDTF">2018-02-07T11:23:00Z</dcterms:modified>
  <cp:revision>1</cp:revision>
  <dc:subject/>
  <dc:title/>
</cp:coreProperties>
</file>