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  <w:t>ICEngineSoft Test Report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Report Date : Wed, Feb 01, 2017 , Time :  3:44:12 PM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Organization : Organisation, Operator : Operator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Data File : T12 CR15.xlsx, Last Modified Date: Wed, Feb 01, 2017,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color w:val="000000"/>
          <w:sz w:val="24"/>
        </w:rPr>
      </w:pPr>
      <w:r>
        <w:rPr>
          <w:sz w:val="24"/>
        </w:rPr>
        <w:t>Config. File : VCR Diesel Engine.xl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Engine Detail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CEngine set up under test is Research Diesel having power 3.50 kW @ 1500 rpm which is 1 Cylinder, Four stroke , Constant Speed, Water Cooled, Diesel Engine, with Cylinder Bore 87.50(mm), Stroke Length 110.00(mm), Connecting Rod length 234.00(mm), Compression Ratio 15.00, Swept volume 661.45 (cc)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Combustion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pecific Gas Const (kJ/kgK) : 1.00, Air Density (kg/m^3) : 1.17, Adiabatic Index : 1.41, Polytrophic Index : -0.00, Number Of Cycles : 10, Cylinder Pressure Referance :  1, Smoothing 2, TDC Reference : 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Performance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Orifice Diameter (mm) : 20.00, Orifice Coeff. Of Discharge : 0.60, Dynamometer Arm Legnth (mm) : 185, Fuel Pipe dia (mm) : 12.40, Ambient Temp. (Deg C) : 27, Pulses Per revolution : 360, Fuel Type : Diesel, Fuel Density (Kg/m^3) : 830, Calorific Value Of Fuel (kj/kg) : 4200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P, BP &amp; F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3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0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69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51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9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29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719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MEP,BMEP &amp; FME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MEP (bar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3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1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0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4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51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8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4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67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5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67400" cy="39814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Air &amp;  Fuel Flow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4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5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8.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7.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38825" cy="39814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ndicated &amp; Brake Thermal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ff (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ff (%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4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1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7.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9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5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5.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1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9.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1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39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57875" cy="39814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FC &amp; Fuel Consumption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kg/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5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76925" cy="398145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TORQUE, Mechanical &amp; Volmertic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3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4.6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0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09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51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9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4.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6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8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4.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5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814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HBP,HJW &amp; HGas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3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9.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3.7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0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51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1.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5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2.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6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9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7.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9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Comp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1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2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3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4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5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6 (deg C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8.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3.1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3.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3.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7.0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3.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3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4.3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5.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7.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9.6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6.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6.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30.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3.19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Engine (lp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Cal (lp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4.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8.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7.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4.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38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7.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49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8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5.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1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9.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4.6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4.4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/F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4.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6.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9.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3.7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5.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0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5.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1.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5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1.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2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6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7.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9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/>
        </w:tcPr>
        <w:p>
          <w:pPr>
            <w:pStyle w:val="Header"/>
            <w:rPr>
              <w:sz w:val="24"/>
            </w:rPr>
          </w:pPr>
          <w:r>
            <w:rPr>
              <w:sz w:val="24"/>
            </w:rPr>
            <w:t>Apex Innovations Pvt Ltd</w:t>
          </w:r>
        </w:p>
      </w:tc>
      <w:tc>
        <w:tcPr>
          <w:tcW w:w="3192" w:type="dxa"/>
          <w:tcBorders/>
        </w:tcPr>
        <w:p>
          <w:pPr>
            <w:pStyle w:val="Header"/>
            <w:jc w:val="center"/>
            <w:rPr>
              <w:sz w:val="24"/>
            </w:rPr>
          </w:pPr>
          <w:r>
            <w:rPr>
              <w:sz w:val="24"/>
            </w:rPr>
            <w:t>Organisation</w:t>
          </w:r>
        </w:p>
      </w:tc>
      <w:tc>
        <w:tcPr>
          <w:tcW w:w="3192" w:type="dxa"/>
          <w:tcBorders/>
        </w:tcPr>
        <w:p>
          <w:pPr>
            <w:pStyle w:val="Header"/>
            <w:jc w:val="right"/>
            <w:rPr>
              <w:sz w:val="24"/>
            </w:rPr>
          </w:pPr>
          <w:r>
            <w:rPr>
              <w:sz w:val="24"/>
            </w:rPr>
            <w:t>ICEngineSoft_9.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0:14:00Z</dcterms:created>
  <dc:creator>SITCOE</dc:creator>
  <dc:description/>
  <cp:keywords/>
  <dc:language>en-US</dc:language>
  <cp:lastModifiedBy>SITCOE</cp:lastModifiedBy>
  <dcterms:modified xsi:type="dcterms:W3CDTF">2017-02-01T10:15:00Z</dcterms:modified>
  <cp:revision>1</cp:revision>
  <dc:subject/>
  <dc:title/>
</cp:coreProperties>
</file>