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Jan 23, 2019 , Time :  3:17:50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3 CR 16.xlsx, Last Modified Date: Wed, Jan 23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6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0.51, Number Of Cycles : 10, Cylinder Pressure Referance :  4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9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1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8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4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7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2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7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4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4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6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7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6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8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7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8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0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6.2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7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2.8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7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1.4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7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4.9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4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3.7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2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3.4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8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4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7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9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7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4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8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6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8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0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0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49:00Z</dcterms:created>
  <dc:creator>SITCOE</dc:creator>
  <dc:description/>
  <cp:keywords/>
  <dc:language>en-US</dc:language>
  <cp:lastModifiedBy>SITCOE</cp:lastModifiedBy>
  <dcterms:modified xsi:type="dcterms:W3CDTF">2019-01-23T10:04:00Z</dcterms:modified>
  <cp:revision>2</cp:revision>
  <dc:subject/>
  <dc:title/>
</cp:coreProperties>
</file>