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b/>
          <w:b/>
          <w:sz w:val="36"/>
        </w:rPr>
      </w:pPr>
      <w:r>
        <w:rPr>
          <w:b/>
          <w:sz w:val="36"/>
        </w:rPr>
        <w:t>ICEngineSoft Test Report</w:t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C0C0C0" w:val="clear"/>
        <w:suppressAutoHyphens w:val="true"/>
        <w:spacing w:lineRule="auto" w:line="240" w:before="0" w:after="0"/>
        <w:jc w:val="center"/>
        <w:rPr>
          <w:sz w:val="24"/>
        </w:rPr>
      </w:pPr>
      <w:r>
        <w:rPr>
          <w:sz w:val="24"/>
        </w:rPr>
        <w:t>Report Date : Thu, Jan 25, 2018 , Time :  4:27:08 PM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C0C0C0" w:val="clear"/>
        <w:suppressAutoHyphens w:val="true"/>
        <w:spacing w:lineRule="auto" w:line="240" w:before="0" w:after="0"/>
        <w:jc w:val="center"/>
        <w:rPr>
          <w:sz w:val="24"/>
        </w:rPr>
      </w:pPr>
      <w:r>
        <w:rPr>
          <w:sz w:val="24"/>
        </w:rPr>
        <w:t>Organization : Organisation, Operator : Operator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C0C0C0" w:val="clear"/>
        <w:suppressAutoHyphens w:val="true"/>
        <w:spacing w:lineRule="auto" w:line="240" w:before="0" w:after="0"/>
        <w:jc w:val="center"/>
        <w:rPr>
          <w:sz w:val="24"/>
        </w:rPr>
      </w:pPr>
      <w:r>
        <w:rPr>
          <w:sz w:val="24"/>
        </w:rPr>
        <w:t>Data File : T2 CR16.xlsx, Last Modified Date: Thu, Jan 25, 2018,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C0C0C0" w:val="clear"/>
        <w:suppressAutoHyphens w:val="true"/>
        <w:spacing w:lineRule="auto" w:line="240" w:before="0" w:after="0"/>
        <w:jc w:val="center"/>
        <w:rPr>
          <w:color w:val="000000"/>
          <w:sz w:val="24"/>
        </w:rPr>
      </w:pPr>
      <w:r>
        <w:rPr>
          <w:sz w:val="24"/>
        </w:rPr>
        <w:t>Config. File : VCR Diesel Engine.xls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shd w:fill="FFFFFF" w:val="clear"/>
        </w:rPr>
        <w:t xml:space="preserve">Engine Details : </w:t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shd w:fill="FFFFFF" w:val="clear"/>
        </w:rPr>
        <w:t>ICEngine set up under test is Research Diesel having power 3.50 kW @ 1500 rpm which is 1 Cylinder, Four stroke , Constant Speed, Water Cooled, Diesel Engine, with Cylinder Bore 87.50(mm), Stroke Length 110.00(mm), Connecting Rod length 234.00(mm), Compression Ratio 16.00, Swept volume 661.45 (cc)</w:t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shd w:fill="FFFFFF" w:val="clear"/>
        </w:rPr>
        <w:t xml:space="preserve">Combustion Parameters : </w:t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shd w:fill="FFFFFF" w:val="clear"/>
        </w:rPr>
        <w:t>Specific Gas Const (kJ/kgK) : 1.00, Air Density (kg/m^3) : 1.17, Adiabatic Index : 1.41, Polytrophic Index : -0.00, Number Of Cycles : 10, Cylinder Pressure Referance :  0, Smoothing 2, TDC Reference : 0</w:t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shd w:fill="FFFFFF" w:val="clear"/>
        </w:rPr>
        <w:t xml:space="preserve">Performance Parameters : </w:t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shd w:fill="FFFFFF" w:val="clear"/>
        </w:rPr>
        <w:t>Orifice Diameter (mm) : 20.00, Orifice Coeff. Of Discharge : 0.60, Dynamometer Arm Legnth (mm) : 185, Fuel Pipe dia (mm) : 12.40, Ambient Temp. (Deg C) : 27, Pulses Per revolution : 360, Fuel Type : Diesel, Fuel Density (Kg/m^3) : 830, Calorific Value Of Fuel (kj/kg) : 42000</w:t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lang w:val="en-US" w:eastAsia="en-US"/>
        </w:rPr>
        <w:drawing>
          <wp:inline distT="0" distB="0" distL="0" distR="0">
            <wp:extent cx="5829300" cy="40005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shd w:fill="FFFFFF" w:val="clear"/>
        </w:rPr>
        <w:t>IP, BP &amp; FP</w:t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872"/>
        <w:gridCol w:w="1872"/>
        <w:gridCol w:w="1872"/>
        <w:gridCol w:w="1872"/>
      </w:tblGrid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Speed (rpm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Load (kg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IP (kW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BP (kW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FP (kW)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613.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2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.3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0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.32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42.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.2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.4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6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79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485.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.0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.5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.1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38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26.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6.0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.6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.7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00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14.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.1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.7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.3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00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lang w:val="en-US" w:eastAsia="en-US"/>
        </w:rPr>
        <w:drawing>
          <wp:inline distT="0" distB="0" distL="0" distR="0">
            <wp:extent cx="5829300" cy="397192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397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shd w:fill="FFFFFF" w:val="clear"/>
        </w:rPr>
        <w:t>IMEP,BMEP &amp; FMEP</w:t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872"/>
        <w:gridCol w:w="1872"/>
        <w:gridCol w:w="1872"/>
        <w:gridCol w:w="1872"/>
      </w:tblGrid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Speed (rpm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Load (kg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IMEP (bar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BMEP (bar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FMEP (bar)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613.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2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.5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0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.49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42.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.2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.7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7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94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485.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.0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.8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.3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47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26.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6.0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.9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.0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-0.13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14.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.1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.1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.8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-0.71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lang w:val="en-US" w:eastAsia="en-US"/>
        </w:rPr>
        <w:drawing>
          <wp:inline distT="0" distB="0" distL="0" distR="0">
            <wp:extent cx="5867400" cy="398145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398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shd w:fill="FFFFFF" w:val="clear"/>
        </w:rPr>
        <w:t xml:space="preserve">Air &amp;  Fuel Flow </w:t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340"/>
        <w:gridCol w:w="234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Speed (rpm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Load (kg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Air (mmWC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Fuel (cc/min)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613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99.9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0.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42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.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93.8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3.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485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.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92.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.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26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6.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8.8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0.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14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.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6.8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00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lang w:val="en-US" w:eastAsia="en-US"/>
        </w:rPr>
        <w:drawing>
          <wp:inline distT="0" distB="0" distL="0" distR="0">
            <wp:extent cx="5838825" cy="3981450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8825" cy="398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shd w:fill="FFFFFF" w:val="clear"/>
        </w:rPr>
        <w:t>Indicated &amp; Brake Thermal Efficiency</w:t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340"/>
        <w:gridCol w:w="234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Speed (rpm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Load (kg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IThEff (%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BThEff (%)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613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3.9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.09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42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.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9.2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.76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485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.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7.4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3.03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26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6.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8.2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0.13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14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.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00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lang w:val="en-US" w:eastAsia="en-US"/>
        </w:rPr>
        <w:drawing>
          <wp:inline distT="0" distB="0" distL="0" distR="0">
            <wp:extent cx="5857875" cy="3981450"/>
            <wp:effectExtent l="0" t="0" r="0" b="0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7875" cy="398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shd w:fill="FFFFFF" w:val="clear"/>
        </w:rPr>
        <w:t>SFC &amp; Fuel Consumption</w:t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340"/>
        <w:gridCol w:w="234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Speed (rpm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Load (kg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SFC (kg/kWh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Fuel (kg/h)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613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7.8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5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42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.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9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65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485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.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6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75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26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6.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5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14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.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00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lang w:val="en-US" w:eastAsia="en-US"/>
        </w:rPr>
        <w:drawing>
          <wp:inline distT="0" distB="0" distL="0" distR="0">
            <wp:extent cx="5876925" cy="3981450"/>
            <wp:effectExtent l="0" t="0" r="0" b="0"/>
            <wp:docPr id="6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925" cy="398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shd w:fill="FFFFFF" w:val="clear"/>
        </w:rPr>
        <w:t>TORQUE, Mechanical &amp; Volmertic Efficiency</w:t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872"/>
        <w:gridCol w:w="1872"/>
        <w:gridCol w:w="1872"/>
        <w:gridCol w:w="1872"/>
      </w:tblGrid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Speed (rpm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Load (Kg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Torque (Nm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Mech Eff. (%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Vol Eff. (%)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613.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2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3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.5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6.66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42.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.2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.1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5.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7.84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485.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.0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7.3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74.7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90.36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26.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6.0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0.9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06.4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6.34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14.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.1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4.7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33.9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6.06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lang w:val="en-US" w:eastAsia="en-US"/>
        </w:rPr>
        <w:drawing>
          <wp:inline distT="0" distB="0" distL="0" distR="0">
            <wp:extent cx="5829300" cy="3981450"/>
            <wp:effectExtent l="0" t="0" r="0" b="0"/>
            <wp:docPr id="7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398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shd w:fill="FFFFFF" w:val="clear"/>
        </w:rPr>
        <w:t>HBP,HJW &amp; HGas</w:t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60"/>
        <w:gridCol w:w="1560"/>
        <w:gridCol w:w="1560"/>
        <w:gridCol w:w="1560"/>
        <w:gridCol w:w="1560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Speed (rpm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Load (kg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HBP (%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HJW (%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HGas (%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HRad (%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613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.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7.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8.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2.8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42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.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.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58.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8.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0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485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.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3.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01.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7.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0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26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6.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0.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500.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7.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0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14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.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00.00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shd w:fill="FFFFFF" w:val="clear"/>
        </w:rPr>
        <w:t xml:space="preserve">Observation Data </w:t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1040"/>
        <w:gridCol w:w="1040"/>
        <w:gridCol w:w="1040"/>
        <w:gridCol w:w="1040"/>
        <w:gridCol w:w="1040"/>
        <w:gridCol w:w="1040"/>
        <w:gridCol w:w="1040"/>
        <w:gridCol w:w="1040"/>
      </w:tblGrid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Speed (rpm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Load (kg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Comp Ratio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T1 (deg C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T2 (deg C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T3 (deg C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T4 (deg C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T5 (deg C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T6 (deg C)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61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2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6.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7.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1.6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7.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9.1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75.2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34.86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4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.2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6.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6.9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04.6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7.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1.5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26.4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83.21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48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.0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6.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6.9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77.3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6.9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3.9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54.6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87.41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2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6.0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6.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6.9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10.2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6.9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6.5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92.0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12.66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1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.1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6.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6.9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02.4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6.9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0.2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31.1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43.08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shd w:fill="FFFFFF" w:val="clear"/>
        </w:rPr>
        <w:t xml:space="preserve">Observation Data </w:t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340"/>
        <w:gridCol w:w="234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Air (mmWC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Fuel (cc/min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WaterFlow Engine (lph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WaterFlow Cal (lph)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99.9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0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93.8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3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92.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8.8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0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6.8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shd w:fill="FFFFFF" w:val="clear"/>
        </w:rPr>
        <w:t>Result Data</w:t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1040"/>
        <w:gridCol w:w="1040"/>
        <w:gridCol w:w="1040"/>
        <w:gridCol w:w="1040"/>
        <w:gridCol w:w="1040"/>
        <w:gridCol w:w="1040"/>
        <w:gridCol w:w="1040"/>
        <w:gridCol w:w="1040"/>
      </w:tblGrid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Torque (Nm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BP (kW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FP (kW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IP (kW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BMEP (bar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IMEP (bar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BTHE (%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ITHE (%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Mech Eff. (%)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3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0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.3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.3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0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.5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.0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3.9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.58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.1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6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7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.4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7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.7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.7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9.2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5.44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7.3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.1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3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.5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.3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.8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3.0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7.4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74.78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0.9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.7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.6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.0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.9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0.1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8.2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06.49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4.7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.3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.7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.8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.1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33.97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shd w:fill="FFFFFF" w:val="clear"/>
        </w:rPr>
        <w:t>Result Data</w:t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1040"/>
        <w:gridCol w:w="1040"/>
        <w:gridCol w:w="1040"/>
        <w:gridCol w:w="1040"/>
        <w:gridCol w:w="1040"/>
        <w:gridCol w:w="1040"/>
        <w:gridCol w:w="1040"/>
        <w:gridCol w:w="1040"/>
      </w:tblGrid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Air Flow (kg/h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Fuel Flow (kg/h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SFC (kg/kWh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Vol Eff. (%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A/F Ratio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HBP (%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HJW (%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HGas (%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HRad (%)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2.5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5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7.8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6.6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65.3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.0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7.9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8.1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2.86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1.5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6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9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7.8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8.7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.7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58.6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8.3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00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1.2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7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6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90.3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1.8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3.0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01.7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7.8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00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0.6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5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2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6.3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61.6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0.1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500.2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7.4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00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0.3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6.0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00.00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sectPr>
      <w:headerReference w:type="default" r:id="rId9"/>
      <w:footerReference w:type="default" r:id="rId10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92"/>
      <w:gridCol w:w="3192"/>
      <w:gridCol w:w="3192"/>
    </w:tblGrid>
    <w:tr>
      <w:trPr/>
      <w:tc>
        <w:tcPr>
          <w:tcW w:w="3192" w:type="dxa"/>
          <w:tcBorders/>
        </w:tcPr>
        <w:p>
          <w:pPr>
            <w:pStyle w:val="Header"/>
            <w:rPr>
              <w:sz w:val="24"/>
            </w:rPr>
          </w:pPr>
          <w:r>
            <w:rPr>
              <w:sz w:val="24"/>
            </w:rPr>
            <w:t>Apex Innovations Pvt Ltd</w:t>
          </w:r>
        </w:p>
      </w:tc>
      <w:tc>
        <w:tcPr>
          <w:tcW w:w="3192" w:type="dxa"/>
          <w:tcBorders/>
        </w:tcPr>
        <w:p>
          <w:pPr>
            <w:pStyle w:val="Header"/>
            <w:jc w:val="center"/>
            <w:rPr>
              <w:sz w:val="24"/>
            </w:rPr>
          </w:pPr>
          <w:r>
            <w:rPr>
              <w:sz w:val="24"/>
            </w:rPr>
            <w:t>Organisation</w:t>
          </w:r>
        </w:p>
      </w:tc>
      <w:tc>
        <w:tcPr>
          <w:tcW w:w="3192" w:type="dxa"/>
          <w:tcBorders/>
        </w:tcPr>
        <w:p>
          <w:pPr>
            <w:pStyle w:val="Header"/>
            <w:jc w:val="right"/>
            <w:rPr>
              <w:sz w:val="24"/>
            </w:rPr>
          </w:pPr>
          <w:r>
            <w:rPr>
              <w:sz w:val="24"/>
            </w:rPr>
            <w:t>ICEngineSoft_9.0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10:57:00Z</dcterms:created>
  <dc:creator>SITCOE</dc:creator>
  <dc:description/>
  <cp:keywords/>
  <dc:language>en-US</dc:language>
  <cp:lastModifiedBy>SITCOE</cp:lastModifiedBy>
  <dcterms:modified xsi:type="dcterms:W3CDTF">2018-01-25T10:57:00Z</dcterms:modified>
  <cp:revision>1</cp:revision>
  <dc:subject/>
  <dc:title/>
</cp:coreProperties>
</file>