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Tue, Jan 23, 2018 , Time :  11:43:23 A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1.CR17.xlsx, Last Modified Date: Tue, Jan 23, 2018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7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0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4.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0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2.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5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4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5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9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4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5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0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9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7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6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2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6.1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3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7.3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6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1.9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9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9.7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3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8.3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4.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0.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2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4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7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7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5.6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2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9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7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1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6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20:00Z</dcterms:created>
  <dc:creator>SITCOE</dc:creator>
  <dc:description/>
  <cp:keywords/>
  <dc:language>en-US</dc:language>
  <cp:lastModifiedBy>SITCOE</cp:lastModifiedBy>
  <dcterms:modified xsi:type="dcterms:W3CDTF">2018-01-23T06:20:00Z</dcterms:modified>
  <cp:revision>1</cp:revision>
  <dc:subject/>
  <dc:title/>
</cp:coreProperties>
</file>