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Thu, Feb 07, 2019 , Time :  1:49:17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1 CR 14.xlsx, Last Modified Date: Thu, Feb 07, 2019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4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0.81, Number Of Cycles : 10, Cylinder Pressure Referance :  2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7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3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5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7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7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7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4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7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3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2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8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7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2.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.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7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5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5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7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1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9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9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4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8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7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9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2.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2.9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7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3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5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0.2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9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3.4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5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5.2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6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8.7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3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6.9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3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8.0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3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2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8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9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7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9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2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4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5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1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2.1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2.9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6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5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1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3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8:19:00Z</dcterms:created>
  <dc:creator>SITCOE</dc:creator>
  <dc:description/>
  <cp:keywords/>
  <dc:language>en-US</dc:language>
  <cp:lastModifiedBy>SITCOE</cp:lastModifiedBy>
  <dcterms:modified xsi:type="dcterms:W3CDTF">2019-02-07T08:25:00Z</dcterms:modified>
  <cp:revision>2</cp:revision>
  <dc:subject/>
  <dc:title/>
</cp:coreProperties>
</file>