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Fri, Jan 27, 2017 , Time :  1:20:13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9.COMPUTER.xlsx, Last Modified Date: Fri, Jan 27, 2017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8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2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0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1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4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7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7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5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4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0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5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2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5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8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6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7.9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8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3.9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9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7.9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2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2.6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1.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4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4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1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7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5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7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6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8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7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5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9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3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7:55:00Z</dcterms:created>
  <dc:creator>SITCOE</dc:creator>
  <dc:description/>
  <cp:keywords/>
  <dc:language>en-US</dc:language>
  <cp:lastModifiedBy>SITCOE</cp:lastModifiedBy>
  <dcterms:modified xsi:type="dcterms:W3CDTF">2017-01-27T08:08:00Z</dcterms:modified>
  <cp:revision>1</cp:revision>
  <dc:subject/>
  <dc:title/>
</cp:coreProperties>
</file>