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Question Ban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Unit 3- Power Development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xplain the role of NTPC in the development of power in india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escribe in brief Development of power plants in india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Compare Thermal, Hydraulic, Nuclear, gas turbine and Diesel power plant with respect to  various aspects.  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xplain Pumped Storage &amp; Compressed air Storage Plant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xplain Diesel Engine power plant with suitable sketch and state the advantages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Explain different issues with respect to generation of power by Nuclear power pla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ambria Math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31:00Z</dcterms:created>
  <dc:creator>user</dc:creator>
  <dc:description/>
  <dc:language>en-US</dc:language>
  <cp:lastModifiedBy>Admin</cp:lastModifiedBy>
  <dcterms:modified xsi:type="dcterms:W3CDTF">2017-01-25T10:31:00Z</dcterms:modified>
  <cp:revision>2</cp:revision>
  <dc:subject/>
  <dc:title/>
</cp:coreProperties>
</file>